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8.2025 № 55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8"/>
        <w:gridCol w:w="1842"/>
        <w:gridCol w:w="1701"/>
        <w:gridCol w:w="14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- +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716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627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3446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599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63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37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266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007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70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170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2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 (в том числе реконструкцию объектов незавершенного строительства), техническое перевооружение, приобретение объектов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8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новых мест в общеобразовательных организациях по инвестиционным проектам, прошедшим отбор в соответствии с федеральными нормативными правовыми актами (школа на 1100 мест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8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1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1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37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39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убсидии на участие в осуществлении мероприятий по предупреждению детского дорожно- транспортного травматизма н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7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78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737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161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2976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24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2217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0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1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8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54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-ском крае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18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22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801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243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7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79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3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75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166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780,9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иемную семью (ПРИЕМН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9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6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-ством), включая предварительную опеку (попечительство), пере-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8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1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ркуша Людмила Анатольевна</cp:lastModifiedBy>
  <cp:lastPrinted>2025-08-18T16:59:00Z</cp:lastPrinted>
  <dcterms:modified xsi:type="dcterms:W3CDTF">2025-12-29T12:00:00Z</dcterms:modified>
  <cp:revision>2867</cp:revision>
  <dc:subject/>
  <dc:title>ПРИЛОЖЕНИЕ № 4</dc:title>
</cp:coreProperties>
</file>